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шестьдесят втор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            2025 года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внесении изменений в решение Думы городского округа Красноуфимск от 25.01.2024 № 35/4 «</w:t>
      </w:r>
      <w:bookmarkStart w:id="0" w:name="_Hlk209088114"/>
      <w:r>
        <w:rPr>
          <w:rFonts w:cs="Liberation Serif" w:ascii="Liberation Serif" w:hAnsi="Liberation Serif"/>
          <w:b/>
        </w:rPr>
        <w:t>Об утверждении Порядка проведения конкурса на замещение вакантной должности муниципальной службы в органах местного самоуправления городского округа Красноуфимск»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End w:id="0"/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о статьей 31 Федерального закона от 20.03.2025 № 33- ФЗ «Об общих принципах организации местного самоуправления в единой системе публичной власти», статьей 17 Федерального закона от 02.03.2007 № 25-ФЗ «О муниципальной службе в Российской Федерации», статьями 6 и 9 Закона Свердловской области от 29.10.2007 № 136-ОЗ «Об особенностях муниципальной службы на территории Свердловской области», статьей 44 Устава городского округа Красноуфимск, руководствуясь статьями 23, 48, 49 и 50 Устава городского округа Красноуфимск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нести в Порядок проведения конкурса на замещение вакантной должности муниципальной службы в органах местного самоуправления городского округа Красноуфимск, утвержденный решением Думы от 25.01.2024 № 35/4 (в редакции решения Думы от 30.05.2024 № 39/4) следующие изменения: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Главу 1 дополнить пунктом 2.1. следующего содержа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«2.1. Конкурс не проводитс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при заключении срочного трудового договора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при назначении на должность муниципальной службы лица, состоящего в кадровом резерве, сформированном в органе местного самоуправления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на замещение должностей муниципальной службы, связанных с использованием сведений, составляющих государственную и иную охраняемую федеральными законами тайну, и требованиями оформления допуска к таким сведениям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о решению Главы городского округа Красноуфимск или руководителя соответствующего органа местного самоуправления.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left="108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фициального опубликования.</w:t>
      </w:r>
    </w:p>
    <w:p>
      <w:pPr>
        <w:pStyle w:val="Style1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ременно исполняющий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редседатель Думы городского</w:t>
        <w:tab/>
        <w:tab/>
        <w:tab/>
        <w:tab/>
        <w:t xml:space="preserve">         полномочия главы городского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округа Красноуфимск </w:t>
        <w:tab/>
        <w:tab/>
        <w:tab/>
        <w:tab/>
        <w:tab/>
        <w:t xml:space="preserve">                      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_______________Р.Р. Гамалиев</w:t>
        <w:tab/>
        <w:tab/>
        <w:tab/>
        <w:tab/>
        <w:t xml:space="preserve">    _____________Ю.С. Ладейщиков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»____________ 2025 года</w:t>
        <w:tab/>
        <w:tab/>
        <w:tab/>
        <w:tab/>
        <w:tab/>
        <w:t xml:space="preserve"> «____»__________2025 года</w:t>
      </w:r>
    </w:p>
    <w:p>
      <w:pPr>
        <w:pStyle w:val="ConsPlusNormal"/>
        <w:rPr>
          <w:rFonts w:ascii="Liberation Serif" w:hAnsi="Liberation Serif" w:cs="Calibri"/>
        </w:rPr>
      </w:pPr>
      <w:r>
        <w:rPr>
          <w:rFonts w:cs="Calibri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Liberation Serif" w:hAnsi="Liberation Serif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" w:hAnsi="Liberation Serif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3:46:00Z</dcterms:created>
  <dc:creator>Admin</dc:creator>
  <dc:description/>
  <cp:keywords/>
  <dc:language>en-US</dc:language>
  <cp:lastModifiedBy>Елена</cp:lastModifiedBy>
  <cp:lastPrinted>2025-11-13T16:25:00Z</cp:lastPrinted>
  <dcterms:modified xsi:type="dcterms:W3CDTF">2025-11-14T03:46:00Z</dcterms:modified>
  <cp:revision>2</cp:revision>
  <dc:subject/>
  <dc:title> </dc:title>
</cp:coreProperties>
</file>